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96005932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81188010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17429522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